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7-2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20 a návrh na stanovení odměn za výkon veřejné funkce výzkumné rady Technologick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 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567780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756778025"/>
            <w:bookmarkStart w:id="1" w:name="__Fieldmark__6_375677802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7567780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756778025"/>
            <w:bookmarkStart w:id="3" w:name="__Fieldmark__8_37567780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7567780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756778025"/>
            <w:bookmarkStart w:id="5" w:name="__Fieldmark__10_37567780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20 a návrh na stanovení odměn za výkon veřejné funkce výzkumné rady Technologick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75677802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756778025"/>
            <w:bookmarkStart w:id="7" w:name="__Fieldmark__12_37567780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radani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756778025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756778025"/>
            <w:bookmarkStart w:id="9" w:name="__Fieldmark__14_37567780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7567780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756778025"/>
            <w:bookmarkStart w:id="11" w:name="__Fieldmark__16_37567780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7567780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756778025"/>
            <w:bookmarkStart w:id="13" w:name="__Fieldmark__18_37567780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7567780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756778025"/>
            <w:bookmarkStart w:id="15" w:name="__Fieldmark__20_37567780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7567780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756778025"/>
            <w:bookmarkStart w:id="17" w:name="__Fieldmark__22_37567780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75677802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756778025"/>
            <w:bookmarkStart w:id="19" w:name="__Fieldmark__24_37567780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375677802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756778025"/>
            <w:bookmarkStart w:id="21" w:name="__Fieldmark__26_37567780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Drahuše Rottová</cp:lastModifiedBy>
  <cp:lastPrinted>2014-05-20T17:09:00Z</cp:lastPrinted>
  <dcterms:modified xsi:type="dcterms:W3CDTF">2020-10-01T13:15:00Z</dcterms:modified>
  <cp:revision>12</cp:revision>
  <dc:subject/>
  <dc:title>Č</dc:title>
</cp:coreProperties>
</file>